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405853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4020918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4998472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6760035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